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880194009"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925206449"/>
      <w:bookmarkStart w:id="111" w:name="__Fieldmark__0_925206449"/>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925206449"/>
      <w:bookmarkStart w:id="113" w:name="__Fieldmark__1_925206449"/>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